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34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Д клас, S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3"/>
        <w:gridCol w:w="2893"/>
      </w:tblGrid>
      <w:tr>
        <w:trPr/>
        <w:tc>
          <w:tcPr>
            <w:tcW w:w="529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аспрук Олександр, Кам'янець-Подільський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4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893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9"/>
        <w:gridCol w:w="1488"/>
        <w:gridCol w:w="1606"/>
        <w:gridCol w:w="1309"/>
        <w:gridCol w:w="1092"/>
        <w:gridCol w:w="2894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чин Святослав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ак Роксол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чук Ігор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Наталія-Соф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ак Андрій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зимишин Діа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ан Святослав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Людмил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вик Ростислав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оренко Алі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'янчук Михайло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Да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Дмитро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чук Олександр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люк Дар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ниц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елюк Сніжана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ов Владислав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мко Дар'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 Назар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аль Людмил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Тарас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ан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анков Андрій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альова Анастасія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лт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-Лі-Да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черетяная Наталія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адчук Максим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Нінель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Дмитро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шин Володимир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юк Аліна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8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37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534"/>
        <w:gridCol w:w="5837"/>
      </w:tblGrid>
      <w:tr>
        <w:trPr/>
        <w:tc>
          <w:tcPr>
            <w:tcW w:w="5534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3</w:t>
            </w:r>
          </w:p>
          <w:tbl>
            <w:tblPr>
              <w:tblW w:w="523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V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4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3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-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-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3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XXX</w:t>
                  </w:r>
                </w:p>
              </w:tc>
            </w:tr>
            <w:tr>
              <w:trPr/>
              <w:tc>
                <w:tcPr>
                  <w:tcW w:w="5233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3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-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1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4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3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2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3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4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</w:tc>
        <w:tc>
          <w:tcPr>
            <w:tcW w:w="5837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98"/>
              <w:gridCol w:w="2799"/>
            </w:tblGrid>
            <w:tr>
              <w:trPr/>
              <w:tc>
                <w:tcPr>
                  <w:tcW w:w="27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Повільний вальс ( SW )</w:t>
                  </w:r>
                </w:p>
                <w:tbl>
                  <w:tblPr>
                    <w:tblW w:w="26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663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3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1 4 7 3 3 1 4 5 4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1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3 1 1 1 4 4 2 3 1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4 2 3 2 1 5 3 1 2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2 5 6 7 6 2 7 6 6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7 7 5 4 5 7 5 4 7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7 6 6 4 5 7 6 6 7 5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5 3 2 6 2 3 1 2 3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Танго ( TA )</w:t>
                  </w:r>
                </w:p>
                <w:tbl>
                  <w:tblPr>
                    <w:tblW w:w="26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663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3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1 5 7 3 2 1 6 6 4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1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3 1 1 1 4 5 2 3 1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5 2 2 2 1 4 3 2 2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2 4 5 7 6 6 7 7 6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7 6 7 6 6 5 7 4 4 7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4 6 4 5 7 2 5 5 5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7 3 3 4 3 3 1 1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7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Віденський вальс ( VW )</w:t>
                  </w:r>
                </w:p>
                <w:tbl>
                  <w:tblPr>
                    <w:tblW w:w="26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663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3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1 5 5 4 2 1 3 3 4 4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1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4 1 3 1 4 5 2 6 1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5 2 2 2 1 4 4 2 2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2 4 6 7 6 6 6 7 6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3 7 7 5 7 7 5 5 7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7 6 6 4 3 3 2 7 4 5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7 3 1 6 5 3 1 1 3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7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2"/>
                      <w:szCs w:val="12"/>
                    </w:rPr>
                    <w:t>Квікстеп ( Q )</w:t>
                  </w:r>
                </w:p>
                <w:tbl>
                  <w:tblPr>
                    <w:tblW w:w="268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11"/>
                    <w:gridCol w:w="511"/>
                    <w:gridCol w:w="1663"/>
                  </w:tblGrid>
                  <w:tr>
                    <w:trPr>
                      <w:tblHeader w:val="true"/>
                    </w:trPr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23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4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2 1 4 5 2 3 1 7 5 4 7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17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1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3 5 1 3 1 5 2 2 1 1 3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3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2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1 4 2 2 3 1 4 3 2 2 5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2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5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5 2 5 6 7 6 5 6 7 5 1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4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7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4 7 7 7 6 7 7 5 4 7 6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36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6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7 6 6 4 4 4 6 4 6 6 2 </w:t>
                        </w:r>
                      </w:p>
                    </w:tc>
                  </w:tr>
                  <w:tr>
                    <w:trPr/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2"/>
                            <w:szCs w:val="12"/>
                          </w:rPr>
                          <w:t>441</w:t>
                        </w:r>
                      </w:p>
                    </w:tc>
                    <w:tc>
                      <w:tcPr>
                        <w:tcW w:w="51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>3</w:t>
                        </w:r>
                      </w:p>
                    </w:tc>
                    <w:tc>
                      <w:tcPr>
                        <w:tcW w:w="166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2"/>
                            <w:szCs w:val="12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2"/>
                            <w:szCs w:val="12"/>
                          </w:rPr>
                          <w:t xml:space="preserve">6 3 3 1 5 2 3 1 3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30:00Z</dcterms:created>
  <dc:creator>Taras</dc:creator>
  <dc:description/>
  <cp:keywords/>
  <dc:language>en-US</dc:language>
  <cp:lastModifiedBy>Taras</cp:lastModifiedBy>
  <dcterms:modified xsi:type="dcterms:W3CDTF">2012-05-20T14:32:00Z</dcterms:modified>
  <cp:revision>5</cp:revision>
  <dc:subject/>
  <dc:title>Протокол - Ukrainian Cup - 2012 - Юніори І Д клас - St</dc:title>
</cp:coreProperties>
</file>